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0/GHZr/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520 EUR equivalent 1.467.093,60 RSD calculated using the Inforeuro exchange rate from August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2/08/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8-11T20: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